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164516963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506686942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